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3-2014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18"/>
                <w:szCs w:val="20"/>
              </w:rPr>
              <w:t>Responsive classroom: Week 3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18"/>
                <w:szCs w:val="20"/>
              </w:rPr>
              <w:t xml:space="preserve">          </w:t>
            </w:r>
            <w:r>
              <w:rPr>
                <w:rFonts w:cs="Verdana" w:ascii="Verdana" w:hAnsi="Verdana"/>
                <w:sz w:val="18"/>
                <w:szCs w:val="20"/>
              </w:rPr>
              <w:t>Favourite clothes day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098065071"/>
            <w:bookmarkStart w:id="1" w:name="__Fieldmark__0_1098065071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098065071"/>
            <w:bookmarkStart w:id="3" w:name="__Fieldmark__1_1098065071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098065071"/>
            <w:bookmarkStart w:id="5" w:name="__Fieldmark__2_1098065071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098065071"/>
            <w:bookmarkStart w:id="7" w:name="__Fieldmark__3_1098065071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098065071"/>
            <w:bookmarkStart w:id="9" w:name="__Fieldmark__4_1098065071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098065071"/>
            <w:bookmarkStart w:id="11" w:name="__Fieldmark__5_1098065071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098065071"/>
            <w:bookmarkStart w:id="13" w:name="__Fieldmark__6_1098065071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098065071"/>
            <w:bookmarkStart w:id="15" w:name="__Fieldmark__7_1098065071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1098065071"/>
            <w:bookmarkStart w:id="17" w:name="__Fieldmark__8_1098065071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1098065071"/>
            <w:bookmarkStart w:id="19" w:name="__Fieldmark__9_1098065071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1098065071"/>
            <w:bookmarkStart w:id="21" w:name="__Fieldmark__10_1098065071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1098065071"/>
            <w:bookmarkStart w:id="23" w:name="__Fieldmark__11_1098065071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1098065071"/>
            <w:bookmarkStart w:id="25" w:name="__Fieldmark__12_1098065071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1098065071"/>
            <w:bookmarkStart w:id="27" w:name="__Fieldmark__13_1098065071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1098065071"/>
            <w:bookmarkStart w:id="29" w:name="__Fieldmark__14_1098065071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1098065071"/>
            <w:bookmarkStart w:id="31" w:name="__Fieldmark__15_1098065071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1098065071"/>
            <w:bookmarkStart w:id="34" w:name="__Fieldmark__16_1098065071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1098065071"/>
            <w:bookmarkStart w:id="36" w:name="__Fieldmark__17_1098065071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1098065071"/>
            <w:bookmarkStart w:id="38" w:name="__Fieldmark__18_1098065071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1098065071"/>
            <w:bookmarkStart w:id="40" w:name="__Fieldmark__19_1098065071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1098065071"/>
            <w:bookmarkStart w:id="42" w:name="__Fieldmark__20_1098065071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1098065071"/>
            <w:bookmarkStart w:id="44" w:name="__Fieldmark__21_1098065071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1098065071"/>
            <w:bookmarkStart w:id="46" w:name="__Fieldmark__22_1098065071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1098065071"/>
            <w:bookmarkStart w:id="48" w:name="__Fieldmark__23_1098065071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1098065071"/>
            <w:bookmarkStart w:id="50" w:name="__Fieldmark__24_1098065071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1098065071"/>
            <w:bookmarkStart w:id="52" w:name="__Fieldmark__25_1098065071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1098065071"/>
            <w:bookmarkStart w:id="54" w:name="__Fieldmark__27_1098065071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1098065071"/>
            <w:bookmarkStart w:id="56" w:name="__Fieldmark__28_1098065071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1098065071"/>
            <w:bookmarkStart w:id="58" w:name="__Fieldmark__29_1098065071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1098065071"/>
            <w:bookmarkStart w:id="60" w:name="__Fieldmark__30_1098065071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1098065071"/>
            <w:bookmarkStart w:id="62" w:name="__Fieldmark__31_1098065071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</w:rPr>
              <w:t>Achievement Indicators:</w:t>
            </w: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Favourite clothes. Cartoon movie.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1098065071"/>
            <w:bookmarkStart w:id="64" w:name="__Fieldmark__34_1098065071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1098065071"/>
            <w:bookmarkStart w:id="66" w:name="__Fieldmark__35_1098065071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1098065071"/>
            <w:bookmarkStart w:id="68" w:name="__Fieldmark__36_1098065071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1098065071"/>
            <w:bookmarkStart w:id="70" w:name="__Fieldmark__37_1098065071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1098065071"/>
            <w:bookmarkStart w:id="72" w:name="__Fieldmark__38_1098065071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1098065071"/>
            <w:bookmarkStart w:id="74" w:name="__Fieldmark__39_1098065071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1098065071"/>
            <w:bookmarkStart w:id="76" w:name="__Fieldmark__40_1098065071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1098065071"/>
            <w:bookmarkStart w:id="78" w:name="__Fieldmark__41_1098065071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1098065071"/>
            <w:bookmarkStart w:id="80" w:name="__Fieldmark__42_1098065071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1098065071"/>
            <w:bookmarkStart w:id="82" w:name="__Fieldmark__43_1098065071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1098065071"/>
            <w:bookmarkStart w:id="84" w:name="__Fieldmark__44_1098065071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1098065071"/>
            <w:bookmarkStart w:id="86" w:name="__Fieldmark__45_1098065071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August 26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to 30th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90 min.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Children will come to school wearing their favourite clothes (teachers too). There will be rotations with different activities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K-A: Broken telephone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K-B: Grouping with clothes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K-C: Cartoon movie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K-D: Dance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Display children´s work on a visible place.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9:47:00Z</dcterms:created>
  <dc:creator>Ana Maria</dc:creator>
  <dc:description/>
  <dc:language>en-US</dc:language>
  <cp:lastModifiedBy>Mark Hustad</cp:lastModifiedBy>
  <cp:lastPrinted>2013-08-20T12:36:00Z</cp:lastPrinted>
  <dcterms:modified xsi:type="dcterms:W3CDTF">2013-08-22T19:47:00Z</dcterms:modified>
  <cp:revision>2</cp:revision>
  <dc:subject/>
  <dc:title/>
</cp:coreProperties>
</file>